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HECKR(GNUCHESS)                           BINCHECKR(GNUCH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chec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c#ch#he#ec#ck#kr#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B_#i_#n_#c_#h_#e_#c_#k_#r  is  a  program  to  check  the  opening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n_#u_#c_#h_#e_#s_#s for 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b_#i_#n_#c_#h_#e_#c_#k_#r accepts a  binary  book  file  containing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 and  checks  the  file  for  run length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for the binary 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U#UN#NC#CT#TI#IO#ON#N L#LE#ET#T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ches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ool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