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chess(6)                                           gnuchess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chess - Ch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n#nu#uc#ch#he#es#ss#s [ [#[[#[-#-]#]a#a]#] [#[-#-b#b b#bo#oo#ok#kf#fi#il#le#e]#] [#[-#-B#B b#bi#in#nb#bo#oo#ok#kf#fi#il#le#e]#] [#[-#-h#h l#la#an#ng#g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i#il#le#e]#] [#[-#-L#L l#la#an#ng#gf#fi#il#le#e]#] [#[-#-r#r l#le#en#ng#gt#th#h]#] [#[-#-s#s  p#pa#at#th#hn#na#am#me#e]#]  [#[-#-l#l  p#pa#at#th#h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a#am#me#e]#]  [#[-#-S#S b#bi#in#nb#bo#oo#ok#ks#si#iz#ze#e]#] [#[-#-t#t]#] [#[-#-c#c s#si#iz#ze#e]#] [#[-#-T#T s#si#iz#ze#e]#] [#[-#-v#v]#] [#[-#-x#x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1#1 a#ar#rg#g2#2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G_#n_#u_#c_#h_#e_#s_#s plays a game of chess  against  the  user  o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s agains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startup  _#G_#n_#u_#c_#h_#e_#s_#s reads the _#b_#i_#n_#b_#o_#o_#k file if it i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. It then looks for a _#b_#o_#o_#k file. If it is  presen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its contents to the _#b_#i_#n_#b_#o_#o_#k data. If the _#b_#i_#n_#b_#o_#o_#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writable a new combined _#b_#i_#n_#b_#o_#o_#k fil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G_#n_#u_#c_#h_#e_#s_#s is an updated version of  the  gnuchess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has  a  simple  alpha-numeric board display, an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interface, or it can be compiled for  u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#ch#he#es#ss#st#to#oo#ol#l  program  on  a SUN workstation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#xb#bo#oa#ar#rd#d program under  X-windows.   The  program  get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ing moves from the file g#gn#nu#uc#ch#he#es#ss#s.#.b#bo#oo#ok#k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irectory specified in the makefile.  To  invo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n#nu#uc#ch#he#es#s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imple curses b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n#nu#uc#ch#he#es#ss#s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fancy  version using curses and inverse 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, or IBM PC cursor controls and  character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n#nu#uc#ch#he#es#ss#s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SCII b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n#nu#uc#ch#he#es#ss#s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esstool compati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n#nu#uc#ch#he#es#ss#sx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xboard compati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#TI#IM#ME#E C#CO#ON#NT#TR#RO#OL#L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one  argument is given, it is the search time pe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[minutes:]seconds.  So g#gn#nu#uc#ch#he#es#ss#s 3#30#0  will  generat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 every  30 seconds, while g#gn#nu#uc#ch#he#es#ss#s 5#5:#:0#00#0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move ever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wo or more arguments are given, they will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tournament  time  controls with the first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air being the number of moves and the  second 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chess(6)                                           gnuchess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tal clock time in minutes[:seconds].  Thus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n#nu#uc#ch#he#es#ss#s 6#60#0 5#5 will set the clocks for 5 minutes (300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ds)  for  the  first 60 moves, and g#gn#nu#uc#ch#he#es#ss#s 3#30#0 3#3:#:3#30#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3 minutes and 30 seconds for 30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n#nu#uc#ch#he#es#ss#s 3#30#0 5#5 1#1 :#:3#30#0 will allow 5 minutes for the first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 and  30  seconds for each move after that.  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rs of control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argument is given the program will prompt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evel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use  with c#ch#he#es#ss#st#to#oo#ol#l or x#xb#bo#oa#ar#rd#d ,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O#OO#O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ok _#g_#n_#u_#c_#h_#e_#s_#s_#._#b_#o_#o_#k consists of a sequence of ope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opening  begins  with  a line starting with a !#!  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 of the line is comments.  Following this is a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oves in algebraic notation alternating white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d by white space. A move may have a  ?#?   aft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ing  this  move  should never be made in this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.  Moves are stored as position:move so trans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openings can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#HA#AS#SH#H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hashfile  if  created  should  be  on  the order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abytes or g#gn#nu#uc#ch#he#es#ss#s -#-c#c 2#22#2.#.  This file contains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moves  learned from previous games.  If a hash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he computer makes use of the experience it g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  games.  Tests run so far show that it plays no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hashfile than without, but it is  not  clear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it provides a real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#LE#EG#GA#AL#L M#MO#OV#V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o#ot#te#e:#:  Piece letters and legal castling notation is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d by the language file.  What is specified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 _#g_#n_#u_#c_#h_#e_#s_#s  is  invoked,  the program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and prompt the user for a move. To enter a mov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tation e#e2#2e#e4#4 where the first letter-number pair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s the origination square and the second  letter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r  indicates the destination square.  An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notation n#nf#f3#3 where the first  letter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iece type (p,n,b,r,q,k).  To castle, type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stination squares of the king just as you  would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a  regular  move,  or  type  o#o-#-o#o  or 0#0-#-0#0 for king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ling and o#o-#-o#o-#-o#o or 0#0-#-0#0-#-0#0 for queenside.  To  promo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wn  append  the type of the new piece to the move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7#7e#e8#8q#q or c#c7#7c#c8#8r#r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U#UN#NC#CT#TI#IO#ON#N L#LE#ET#TT#TE#ER#R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chess(6)                                           gnuchess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 l#la#a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language _#l_#a_#n_#g _#f_#r_#o_#m _#t_#h_#e _#f_#i_#l_#e g#gn#nu#uc#ch#he#es#ss#s.#.l#la#an#ng#g.#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  is  not specified it uses the first langu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a#a     Do not search on opponent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      Do search on opponent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b#b b#bo#oo#ok#k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bookfile for opening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B#B b#bi#in#nb#bo#oo#ok#k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binbookfile for binary opening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 s#si#iz#z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binbookfile for memory based and GDX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reating a binbook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P#P p#pl#ly#yl#le#ev#ve#el#l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 of  plys to include in the binbook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ing a binbook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 s#si#iz#z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a new HASHFILE. File size is 2^size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pproximately 6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h#h     Do not use has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h      Do use has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 p#pa#at#th#h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name  of the loadfile use with the g#ge#et#t or x#xg#ge#et#t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r#r l#le#en#ng#gt#t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hash length times in searching  entries for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in transpos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 p#pa#at#th#h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name of the save file to use with the s#sa#av#ve#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     Show statistics for HASH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 s#si#iz#z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transposition table size to 2^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v#v     Show version and patch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x#x v#va#al#lu#u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v#va#al#lu#ue#e as the evaluation window x#xw#wn#nd#dw#w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O#OM#MM#MA#AN#N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addition  to  legal  moves,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chess(6)                                           gnuchess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as responses.  N#No#ot#te#e:#: command  names  are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d by the _#l_#a_#n_#g_#u_#a_#g_#e file and may vary with th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tion. This is default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l#lg#g -- allow algrbraic inpu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w#wi#in#nd#do#ow#w -- change Alpha window (default score + 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w#wi#in#nd#do#ow#w -- change Beta window (default score - 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e#ee#ep#p -- causes the program to beep after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d#d -- updates the current board position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o#oo#ok#k -- turns off use of the open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o#ot#th#h -- causes the computer to play both sides of a 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l#la#ac#ck#k  -- causes the computer to take the white piec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is to move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a#am#me#ei#in#n -- toggles game mode time control. Assum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 for  time  control  is  the tim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Input with the level command should be the g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  expected  number of moves in a game.  g#go#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o#oo#or#rd#ds#s -- show coordinates on the display (visua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o#on#nt#te#em#mp#pt#t -- allows the value of _#c_#o_#n_#t_#e_#m_#p_#t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e#eb#bu#ug#g --  asks for a piece as color piece, as  wb  or  b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ows its calculated value on each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e#eb#bu#ug#gl#le#ev#ve#el#l  --  sets level of debugging output if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debu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e#ep#pt#th#h -- allows the user to change the search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The maximum depth is 29 ply.  Normally th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to 29 and the computer terminates its search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elapsed  time  rather  than depth.  If dept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ay) 4 ply, the program will search until all mov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 examined  to a depth of 4 ply (with extension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additional ply for sequences of checks  and  cap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set a maximum time per move and also use th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the search will stop at the specified ti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depth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a#as#sy#y  -- toggles easy mode (thinking on opponents tim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ff. The default is easy mode ON.   If  easy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d,  the keyboard is polled for input every s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hen input is seen the search is  terminated. 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terminated with a _#s_#i_#g_#i_#n_#t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chess(6)                                           gnuchess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d#di#it#t -- allows the user to set up a boar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- command will clear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c - toggle piec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#.  - command will exit setu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b#b3#3 - place a pawn on 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ces  are  entered  by typing a letter (p,n,b,r,q,k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ece followed by the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ual warning about the _#l_#a_#n_#g_#u_#a_#g_#e _#f_#i_#l_#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x#xi#it#t -- exits gnu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i#ir#rs#st#t -- tells the computer to move first. Computer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ing for a move.  (same as "g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o#or#rc#ce#e -- allows the user to enter moves for both sid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program to play after a sequence of mov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use the 'white' or 'black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e#et#t  --  retrieves  a  game  from  disk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the user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ha#as#sh#h -- use/don't use has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ha#as#sh#hd#de#ep#pt#th#h -- allows the user to change the  minimum 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using  the  hashfile and the number of mo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ing of the gam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he#el#lp#p -- displays a short description of the  comma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status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o#o  --  tells  the computer to move first. Computer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ing for a move.  (same as "firs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hi#in#nt#t -- causes the program to supply  the  user  wit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dicte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e#ev#ve#el#l  --  allows the user to set time controls such a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in 5 minutes etc.  In tournament mode,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vary the time it takes for each mov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uation.  If easy mode is  disabled  (using  the  'eas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),  the  program  will  often respond with i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, saving time on its clock for us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i#is#st#t -- writes the  game  moves  and  some  statistic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depth, nodes, and time to the file 'chess.l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t#te#er#ri#ia#al#l  --  toggle material flag - draws on no paw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sides &lt; r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chess(6)                                           gnuchess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w#wp#pa#aw#wn#n,#, M#Mb#bp#pa#aw#wn#n,#, M#Mw#wk#kn#ni#ig#gh#ht#t,#, M#Mb#bk#kn#ni#ig#gh#ht#t,#, M#Mw#wb#bi#is#sh#ho#op#p,#, M#Mb#bb#bi#is#sh#ho#op#p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out static position evalu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e#ew#w -- starts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  --  evaluates  the  board and shows the point sc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iece. The total score for a position is the  su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individual piec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o#os#st#t -- causes the program to display the principle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and the score during the search.  A score of  10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to a 1 pawn advantage fo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#qu#ui#it#t -- exi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a#an#nd#do#om#m  -- causes the program to randomize its move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c#cp#pt#tr#r -- set recaptu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e#em#mo#ov#ve#e -- backout the last level for both sides. Equ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_#u_#n_#d_#o_#'_#s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e#ev#ve#er#rs#se#e  -- causes the board display to be reverse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, the white pieces will now appear at  the  to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v#v -- reverse boar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e#et#tu#up#p -- Compatibility with Unix chess and the nchess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 a board position.  Eight lines of eight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used  to  setup  the  board. a8-h8 is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 pieces are  represented  by  upper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t#ta#ar#rs#s -- (gnuchessn only) add stars (*) to black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a#av#ve#e -- saves a game to disk.  The program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w#wi#it#tc#ch#h  --  causes  the  program to switch pla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nent and begi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e#es#st#t -- performs some speed tests for  MoveList  and 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eList  generation,  and  ScorePosition position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urren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i#im#me#e -- set computers time remaining,  intended  for 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onizing clocks among multipl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#un#nd#do#o -- undoes the last move whether it was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human's. You may also type "remove". This is equ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ent  to  two  "undo's"  (e.g.  retract one mov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chess(6)                                           gnuchess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#wh#hi#it#te#e -- causes the computer to take the black pieces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puter  is  to move first the iB go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#xg#ge#et#t -- read an pos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#xw#wn#nd#dw#w -- change X window.  The  window  around 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determine whether the position should be sc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est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sstool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