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AN(GNUCHESS)                                   GNUAN(GNUCH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n#nu#ua#a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g_#n_#u_#a_#n produces an analysis of a chess game.  For ea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ws the move, the score and the  principle 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y _#g_#n_#u_#c_#h_#e_#s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g_#n_#u_#a_#n  prompts  for  input  parameters 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 is a _#g_#n_#u_#c_#h_#e_#s_#s list file.  _#g_#n_#u_#a_#n _#i_#s _#a  _#m_#o_#d_#i_#f_#i_#c_#a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i_#o_#n   _#o_#f   _#t_#h_#e   _#g_#n_#u_#a_#n   _#p_#r_#o_#g_#r_#a_#m   _#f_#r_#o_#m   Truman 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collins@pdx.mentor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U#UN#NC#CT#TI#IO#ON#N L#LE#ET#TT#T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ches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tool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