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GAME(GNUCHESS)                           CHECKGAME(GNUCH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e#ec#ck#kg#ga#am#me#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h_#e_#c_#k_#g_#a_#m_#e is a program to check the output of _#g_#n_#u_#c_#h_#e_#s_#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h_#e_#c_#k_#g_#a_#m_#e accepts  a  'chess.lst'  file  containing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 in algebraic notation and checks the file for 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ing and en-passant moves are allowed. But in ca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 no  check  is  made  whether  the pieces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or whether a intervening square is und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U#UN#NC#CT#TI#IO#ON#N L#LE#ET#TT#T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ches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tool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