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INT(GNUCHESS)                           POSTPRINT(GNU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t#tp#pr#ri#in#nt#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o_#s_#t_#p_#r_#i_#n_#t  creates a board by board postscrip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dout of the contents of the _#g_#n_#u_#c_#h_#e_#s_#s persistent h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The  hashfile  contains  informatio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saved by _#g_#n_#u_#c_#h_#e_#s_#s_#.  For each position it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 the  best  move  for  that posi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that generated the move as  well  as  severa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 information  about  the  position.  Flag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score is a true score, or an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 on  the score and whether or not kingside or 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castling was legal.   When  combined  with  _#C_#h_#e_#s_#s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nd  sent  to  a postscript printer it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in the range specified.  For each  board 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current  score  are  also printed.  C#Ch#he#es#ss#sF#Fo#on#nt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sy of Andy Walker, Maths Dept.,  Nott'm  Univ., 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w@maths.nott.ac.uk) and i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t#tp#pr#ri#in#nt#t &gt;#&gt;t#tm#m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t#t C#Ch#he#es#ss#sF#Fo#on#nt#t t#tm#mp#p |#| l#lp#p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