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(GNUCHESS)                                     GAME(GNUCH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a#am#me#e [start [end]]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g_#a_#m_#e  creates  a  board by board postscript outpu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 for all or part  of  a  chess  game.   Inpu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hess.lst'  file  output by _#g_#n_#u_#c_#h_#e_#s_#s_#.  When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C_#h_#e_#s_#s_#F_#o_#n_#t file and sent to  a  postscript  prin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show  all  boards  in the range specified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the move and the current  score  are  also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h#he#es#ss#sF#Fo#on#nt#t  is courtesy of Andy Walker, Maths Dept., Nott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., UK. (anw@maths.nott.ac.uk) and  is  copyrigh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 starting  at _#s_#t_#a_#r_#t and ending with _#e_#n_#d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start or end is given all moves are shown. If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s given it is assumed to be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#ga#am#me#e g#ga#am#me#ef#fi#il#le#e &gt;#&gt;t#tm#m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t#t C#Ch#he#es#ss#sF#Fo#on#nt#t t#tm#mp#p |#| l#lp#p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U#UN#NC#CT#TI#IO#ON#N L#LE#ET#TT#T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ches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tool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